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Slaná Louka u Újezd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, vedoucí Odboru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Mgr. Robert Pepperný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2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Slaná Louka u Újezdce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pět terénních šetření v termínu do 31. 8. 2022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pepperny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2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pepperny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Slaná Louka u Újezdce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se uzavírá mezi objednatelem a zhotovitelem na základě usnesení Rady Středočeského kraje číslo 025-05/2022/RK ze dne 3. 2. 2022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17:00Z</dcterms:created>
  <dc:creator>Radek K.</dc:creator>
  <dc:description/>
  <cp:keywords/>
  <dc:language>en-US</dc:language>
  <cp:lastModifiedBy>Pepperný Robert</cp:lastModifiedBy>
  <cp:lastPrinted>2019-01-28T08:41:00Z</cp:lastPrinted>
  <dcterms:modified xsi:type="dcterms:W3CDTF">2022-02-08T12:23:00Z</dcterms:modified>
  <cp:revision>20</cp:revision>
  <dc:subject/>
  <dc:title>S M L O U V A</dc:title>
</cp:coreProperties>
</file>